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заседания Комиссии по противодействию корруп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городском округе Первоуральс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министрация городского округа Первоуральск</w:t>
      </w:r>
    </w:p>
    <w:p>
      <w:pPr>
        <w:pStyle w:val="Normal"/>
        <w:rPr/>
      </w:pPr>
      <w:r>
        <w:rPr/>
        <w:t>ул. Ватутина, 41</w:t>
        <w:tab/>
        <w:tab/>
        <w:tab/>
        <w:tab/>
        <w:tab/>
        <w:tab/>
        <w:tab/>
        <w:t xml:space="preserve">        Начало 10-30</w:t>
      </w:r>
    </w:p>
    <w:p>
      <w:pPr>
        <w:pStyle w:val="Normal"/>
        <w:rPr/>
      </w:pPr>
      <w:r>
        <w:rPr/>
        <w:t>каб. № 335</w:t>
        <w:tab/>
        <w:tab/>
        <w:tab/>
        <w:tab/>
        <w:tab/>
        <w:tab/>
        <w:tab/>
        <w:t xml:space="preserve">                   от  27.09.2012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 комисс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93"/>
        <w:gridCol w:w="562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ереверзев Юрий Олег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Глава городского округа Первоуральск, председатель комисс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лабука Александр Викент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Заместитель Главы Администрации по управлению социальной сферой, заместитель председателя комисс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Леднева Татьяна Владимир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 комитета по правовой работе и муниципальной службе Администрации, секретарь комисс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Елисеева Елена Юр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комитета по правовой работе и муниципальной службе  Администр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апегина Валентина Степан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униципального заказа Администр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ешина Нина Михайловна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Ведущий специалист общего отдела Администрации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ивогорло Татьяна Никола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комитета по правовой работе и муниципальной службе  Администр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Рудакова Светлана Рудольф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финансового Управления Администрации городского округа Первоураль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околова Марина Александр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редседатель Первоуральской городской Думы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Лобачев Иван Семе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Билимбаевского, Битим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Овсянников Александр Владими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Кузинского 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каркин Евгений Викто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уткин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Барышев Андрей Никола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алексеев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асичкина Людмила Терент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ГК профсоюза государственных учреждений и общественного обслужи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оновалова Наталья Иван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Исполнительный директор Первоуральского муниципального Фонда поддержки малого предпринимательст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иткин Роман Ива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Начальника отделения в г. Первоуральске УФСБ России по Свердловской области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Чирко Сергей Петрович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ВД России по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г.  Первоуральск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знецов Геннадий Анатол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Первоуральского городского суда</w:t>
            </w:r>
          </w:p>
        </w:tc>
      </w:tr>
      <w:tr>
        <w:trPr>
          <w:trHeight w:val="6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естеров Андрей Анатол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Руководитель Межрайонной ИФНС России № 10 по Свердлов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заседания</w:t>
      </w:r>
    </w:p>
    <w:p>
      <w:pPr>
        <w:pStyle w:val="Normal"/>
        <w:ind w:firstLine="708"/>
        <w:jc w:val="both"/>
        <w:rPr/>
      </w:pPr>
      <w:r>
        <w:rPr/>
        <w:t xml:space="preserve">1. О результатах мониторинга состояния и эффективности противодействия коррупции в городском округе Первоуральск за январь-август 2012 год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л. Купцова А.Ф.</w:t>
      </w:r>
      <w:r>
        <w:rPr/>
        <w:t xml:space="preserve"> </w:t>
      </w:r>
      <w:r>
        <w:rPr>
          <w:b/>
        </w:rPr>
        <w:t xml:space="preserve">– </w:t>
      </w:r>
      <w:r>
        <w:rPr/>
        <w:t>ведущий специалист комитета по правовой работе и муниципальной службе Администрации городского округа Первоуральск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 по управлению</w:t>
      </w:r>
    </w:p>
    <w:p>
      <w:pPr>
        <w:pStyle w:val="Normal"/>
        <w:jc w:val="both"/>
        <w:rPr/>
      </w:pPr>
      <w:r>
        <w:rPr/>
        <w:t>социальной сферой, заместитель председателя комиссии</w:t>
        <w:tab/>
        <w:t xml:space="preserve">                        А.В. Слабука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ab/>
        <w:t xml:space="preserve">             Т.В. Лед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ПРОТИВОДЕСТВИЮ КОРРУП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ОКРУГЕ ПЕРВОУРА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РОТОКО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Администрация городского округа Первоуральск</w:t>
      </w:r>
    </w:p>
    <w:p>
      <w:pPr>
        <w:pStyle w:val="Normal"/>
        <w:rPr/>
      </w:pPr>
      <w:r>
        <w:rPr/>
        <w:t>ул. Ватутина, 41</w:t>
        <w:tab/>
        <w:tab/>
        <w:tab/>
        <w:tab/>
        <w:tab/>
        <w:tab/>
        <w:tab/>
        <w:t xml:space="preserve">                   Начало в 10-30</w:t>
      </w:r>
    </w:p>
    <w:p>
      <w:pPr>
        <w:pStyle w:val="Normal"/>
        <w:rPr/>
      </w:pPr>
      <w:r>
        <w:rPr/>
        <w:t>каб. № 335</w:t>
        <w:tab/>
        <w:tab/>
        <w:tab/>
        <w:tab/>
        <w:tab/>
        <w:tab/>
        <w:tab/>
        <w:t xml:space="preserve">                               27 сентября 201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 комисс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93"/>
        <w:gridCol w:w="562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b/>
              </w:rPr>
              <w:t>Председательствовал: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лабука Александр Викент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Заместитель Главы Администрации по управлению социальной сферой, заместитель председателя комисси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b/>
                <w:bCs/>
              </w:rPr>
              <w:t>Присутствовали члены комиссии: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Леднева Татьяна Владимир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 комитета по правовой работе и муниципальной службе Администрации, секретарь комисс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Елисеева Елена Юр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комитета по правовой работе и муниципальной службе  Администр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ешина Нина Михайловна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Ведущий специалист контрольно – организационного отдела Администрации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ивогорло Татьяна Никола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комитета по правовой работе и муниципальной службе  Администр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Рудакова Светлана Рудольф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финансового Управления Администрации городского округа Первоураль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Лобачев Иван Семе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Билимбаевского, Битим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Овсянников Александр Владими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Кузинского 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каркин Евгений Викто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уткин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Барышев Андрей Никола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алексеев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асичкина Людмила Терент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ГК профсоюза государственных учреждений и общественного обслужи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оновалова Наталья Иван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Исполнительный директор Первоуральского муниципального Фонда поддержки малого предприниматель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/>
      </w:pPr>
      <w:r>
        <w:rPr>
          <w:b/>
        </w:rPr>
        <w:t>ПОВЕСТКА ЗАСЕДАНИЯ:</w:t>
      </w:r>
    </w:p>
    <w:p>
      <w:pPr>
        <w:pStyle w:val="Normal"/>
        <w:ind w:firstLine="708"/>
        <w:jc w:val="both"/>
        <w:rPr/>
      </w:pPr>
      <w:r>
        <w:rPr/>
        <w:t xml:space="preserve">1. О результатах мониторинга состояния и эффективности противодействия коррупции в городском округе Первоуральск за январь-сентябрь 2012 год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л. Леднева Т.В.</w:t>
      </w:r>
      <w:r>
        <w:rPr/>
        <w:t xml:space="preserve"> </w:t>
      </w:r>
      <w:r>
        <w:rPr>
          <w:b/>
        </w:rPr>
        <w:t xml:space="preserve">– </w:t>
      </w:r>
      <w:r>
        <w:rPr/>
        <w:t>ведущий специалист комитета по правовой работе и муниципальной службе Администрации городского округа Первоуральск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О результатах мониторинга состояния и эффективности противодействия коррупции в городском округе Первоуральск за январь-сентябрь 2012 год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л. Леднева Т.В.</w:t>
      </w:r>
      <w:r>
        <w:rPr/>
        <w:t xml:space="preserve"> </w:t>
      </w:r>
      <w:r>
        <w:rPr>
          <w:b/>
        </w:rPr>
        <w:t xml:space="preserve">– </w:t>
      </w:r>
      <w:r>
        <w:rPr/>
        <w:t>ведущий специалист комитета по правовой работе и муниципальной службе Администрации городского округа Первоуральск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СЛУШАЛИ</w:t>
      </w:r>
      <w:r>
        <w:rPr/>
        <w:t xml:space="preserve"> Ледневу Т.В.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Анализ заявлений,   обращений   граждан   и   организаций   на   предмет   наличия</w:t>
      </w:r>
    </w:p>
    <w:p>
      <w:pPr>
        <w:pStyle w:val="Normal"/>
        <w:jc w:val="both"/>
        <w:rPr/>
      </w:pPr>
      <w:r>
        <w:rPr>
          <w:u w:val="single"/>
        </w:rPr>
        <w:t>информации о фактах коррупции со стороны муниципальных служащих органов местного самоуправления городского округа Первоуральск, сотрудников подведомственных муниципальных  предприятий и учреждений за  январь-сентябрь 2012 года.</w:t>
      </w:r>
    </w:p>
    <w:p>
      <w:pPr>
        <w:pStyle w:val="Normal"/>
        <w:ind w:firstLine="708"/>
        <w:jc w:val="both"/>
        <w:rPr/>
      </w:pPr>
      <w:r>
        <w:rPr/>
        <w:t xml:space="preserve">За 8 месяцев 2012 года в общественную приемную Администрации городского округа Первоуральск поступило 1681 письменное обращение (614 из них-электронные). Количество обращений содержащих факты правонарушений-9, из них 3 поступило через организации-корреспонденты, 6-непосредственно от граждан. </w:t>
      </w:r>
    </w:p>
    <w:p>
      <w:pPr>
        <w:pStyle w:val="Normal"/>
        <w:ind w:firstLine="708"/>
        <w:jc w:val="both"/>
        <w:rPr/>
      </w:pPr>
      <w:r>
        <w:rPr/>
        <w:t>- 27.03.2012 г. поступило коллективное обращение через Аппарат Правительства Свердловской области и 22.03.2012 г. коллективное обращение непосредственно от граждан о неправомерных действиях председателя ТСЖ «Решеты-7». По данным обращениям проведена проверка, в ходе которой были направлены запросы в адрес Председателя Правления ТСЖ «Решеты – 7» Лукина С.Н., начальника Первоуральского отдела Управления Респотребнадзора по Свердловской области С.А.Бусырева, заместителя начальника ГЖИ Свердловской области А.В. Чалова и письмо в прокуратуру г.Первоуральска.</w:t>
      </w:r>
    </w:p>
    <w:p>
      <w:pPr>
        <w:pStyle w:val="Normal"/>
        <w:ind w:firstLine="708"/>
        <w:jc w:val="both"/>
        <w:rPr/>
      </w:pPr>
      <w:r>
        <w:rPr/>
        <w:t>На основании представленных данных от Председателя Правления ТСХЖ «Решеты – 7» Лукина С.Н., с учетом доводов изложенных в обращении, заявителям направлены мотивированные ответы, фактов мошенничества не установлено.</w:t>
      </w:r>
    </w:p>
    <w:p>
      <w:pPr>
        <w:pStyle w:val="Normal"/>
        <w:ind w:firstLine="708"/>
        <w:jc w:val="both"/>
        <w:rPr/>
      </w:pPr>
      <w:r>
        <w:rPr/>
        <w:t>- 24.04.2012 г. поступило обращение от заявителя Сметаниной Л.И. через Законодательное Собрание Свердловской области с просьбой создать комиссию для проведения совместного аудита по вопросу  величины начисляемой платы за электроэнергию в местах общего пользования в доме.</w:t>
      </w:r>
    </w:p>
    <w:p>
      <w:pPr>
        <w:pStyle w:val="Normal"/>
        <w:ind w:firstLine="708"/>
        <w:jc w:val="both"/>
        <w:rPr/>
      </w:pPr>
      <w:r>
        <w:rPr/>
        <w:t>В связи с неоднократными проверками, в том числе, с выездом на место, с целью фиксирования показаний приборов учета и определения порядка пользования электроэнергии юридическими лицами, занимающими помещения в доме, создание вновь комиссии и проведение аудита посчиталось нецелесообразным. В УК ООО «ЖЭТ» направлено разъяснительное письмо, заявителю дан мотивированный ответ.</w:t>
      </w:r>
    </w:p>
    <w:p>
      <w:pPr>
        <w:pStyle w:val="Normal"/>
        <w:ind w:firstLine="708"/>
        <w:jc w:val="both"/>
        <w:rPr/>
      </w:pPr>
      <w:r>
        <w:rPr/>
        <w:t>-  26.06.2012 г. поступило обращение от Шаповалова О.С. о незаконных  действиях директора МУП «Кадастровое бюро» Швецовой Н.Н. Заявителю была сообщена информации по решению данного вопроса и рекомендовано обратится вновь в МУП « Кадастровое бюро» для устранения допущенных нарушений  или решить данный вопрос через обращение в суд..</w:t>
      </w:r>
    </w:p>
    <w:p>
      <w:pPr>
        <w:pStyle w:val="Normal"/>
        <w:ind w:firstLine="708"/>
        <w:jc w:val="both"/>
        <w:rPr/>
      </w:pPr>
      <w:r>
        <w:rPr/>
        <w:t>- 30.07.2012 г. поступило требование о предоставлении  запрашиваемой информации по обращению заявителя Трубицына М.О. из ОМВД России по г.Первоуральску по фактам злоупотреблений должностными полномочиями Главы городского округа ( по проверке  содержания публикации статьи в газете «Уральский трубник» № 325 от 29.06.2012г).  Информация была предоставлена в полном объеме в двух ответах от 02.08.2012 и 08.08.2012 (факты не подтвердились).</w:t>
      </w:r>
    </w:p>
    <w:p>
      <w:pPr>
        <w:pStyle w:val="Normal"/>
        <w:ind w:firstLine="708"/>
        <w:jc w:val="both"/>
        <w:rPr/>
      </w:pPr>
      <w:r>
        <w:rPr/>
        <w:t>- 30.01.2012 поступило обращение от учителей школы № 32 (без подписи), в котором сообщалась информация и просьба по проведению независимой аудиторской проверки по факту невыплат учителям средств, выделенных из городского бюджета.</w:t>
      </w:r>
    </w:p>
    <w:p>
      <w:pPr>
        <w:pStyle w:val="Normal"/>
        <w:ind w:firstLine="708"/>
        <w:jc w:val="both"/>
        <w:rPr/>
      </w:pPr>
      <w:r>
        <w:rPr/>
        <w:t>Проведение проверки было запланировано на 1 квартал 2012г., проверка проведена (акт проверки от 28.03.2012 г. необоснованные расходы на 283 858 руб.) Материалы проверки переданы в ОБЭП отдела внутренних дел РФ по городу Первоуральску.</w:t>
      </w:r>
    </w:p>
    <w:p>
      <w:pPr>
        <w:pStyle w:val="Normal"/>
        <w:ind w:firstLine="708"/>
        <w:jc w:val="both"/>
        <w:rPr/>
      </w:pPr>
      <w:r>
        <w:rPr/>
        <w:t>- 14.03.2012г. обратилась бывший руководитель жилищного отдела  Администрации городского округа о готовности перечисления денежных средств для частичного возмещения причиненного ущерба. Заявитель обвинялась в совершении преступления, предусмотренного частью 4 ст. 159 УК РФ. Преступление было совершено в 2003-2004 годах.</w:t>
      </w:r>
    </w:p>
    <w:p>
      <w:pPr>
        <w:pStyle w:val="Normal"/>
        <w:ind w:firstLine="708"/>
        <w:jc w:val="both"/>
        <w:rPr/>
      </w:pPr>
      <w:r>
        <w:rPr/>
        <w:t>Заявителю были сообщены реквизиты для перечисления денежных средств в счет полного возмещения ущерба, причиненного преступлением.</w:t>
      </w:r>
    </w:p>
    <w:p>
      <w:pPr>
        <w:pStyle w:val="Normal"/>
        <w:ind w:firstLine="708"/>
        <w:jc w:val="both"/>
        <w:rPr/>
      </w:pPr>
      <w:r>
        <w:rPr/>
        <w:t>- 21.03.2012 г. обратились родители детей, занимающихся в секции хоккея с мячом ПМБУ ФК и С. «Старт» об организации проверки по фактам, изложенным в заявлении (нецелевое расходование средств на развитие детского спорта).</w:t>
      </w:r>
    </w:p>
    <w:p>
      <w:pPr>
        <w:pStyle w:val="Normal"/>
        <w:ind w:firstLine="708"/>
        <w:jc w:val="both"/>
        <w:rPr/>
      </w:pPr>
      <w:r>
        <w:rPr/>
        <w:t>В адрес ПМБУ ФК и С «Старт» было направлено соответствующее требование «О предоставлении исчерпывающей информации», проведена внутренняя проверка, информация не подтвердилась, о чем было сообщено заявителю в ответе.</w:t>
      </w:r>
    </w:p>
    <w:p>
      <w:pPr>
        <w:pStyle w:val="Normal"/>
        <w:ind w:firstLine="708"/>
        <w:jc w:val="both"/>
        <w:rPr/>
      </w:pPr>
      <w:r>
        <w:rPr/>
        <w:t>- 22.06.2012 г. обратился заявитель Доровских А.Ю. о законности препятствования свободного доступа на территорию береговой полосы Билимбаевского пруда и требованию оплаты для взрослых 250 рублей, для детей после 7 лет – 200 рублей.</w:t>
      </w:r>
    </w:p>
    <w:p>
      <w:pPr>
        <w:pStyle w:val="Normal"/>
        <w:ind w:firstLine="708"/>
        <w:jc w:val="both"/>
        <w:rPr/>
      </w:pPr>
      <w:r>
        <w:rPr/>
        <w:t>В рамках проведенной проверки земельного законодательства органами муниципального земельного контроля были усмотрены признаки нарушения законодательства.</w:t>
      </w:r>
    </w:p>
    <w:p>
      <w:pPr>
        <w:pStyle w:val="Normal"/>
        <w:ind w:firstLine="708"/>
        <w:jc w:val="both"/>
        <w:rPr/>
      </w:pPr>
      <w:r>
        <w:rPr/>
        <w:t>Информация передана в прокуратуру для принятия мер прокурорского  реагирования, о чем было сообщено заявителю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2. Информация о выявленных на территории городского округа Первоуральск коррупционных правонарушениях за январь-сентябрь 2012 года.</w:t>
      </w:r>
    </w:p>
    <w:p>
      <w:pPr>
        <w:pStyle w:val="Normal"/>
        <w:ind w:firstLine="708"/>
        <w:jc w:val="both"/>
        <w:rPr/>
      </w:pPr>
      <w:r>
        <w:rPr/>
        <w:t xml:space="preserve">За 8 месяцев 2012 года УВД по городскому округу Первоуральск по линии коррупции зарегистрировано 29 сообщений. Из них: возбуждено 20 уголовных дел. Вынесено 9 учётных постановлений об отказе в возбуждении уголовного дела (по п. 3 ч.1 ст. 24 УПК РФ за сроками давности). За отчетный период к уголовной ответственности никто не привлечён. 14 уголовных дел находится на рассмотрении в суде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3. Информация о результатах проверок в сфере использования муниципального имущества, бюджетных средств, соблюдения требований, установленных Федеральным законом от 21.07.2005 № 94 –ФЗ «О размещении заказов на поставки товаров, выполнение работ, оказание услуг для государственных и муниципальных нужд»,  проведенных  Счетной палатой городского округа Первоуральск за январь-сентябрь 2012 года..</w:t>
      </w:r>
    </w:p>
    <w:p>
      <w:pPr>
        <w:pStyle w:val="Normal"/>
        <w:ind w:firstLine="708"/>
        <w:jc w:val="both"/>
        <w:rPr/>
      </w:pPr>
      <w:r>
        <w:rPr/>
        <w:t>За 8 месяцев 2012 года  было проведены следующие контрольны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</w:t>
      </w:r>
      <w:r>
        <w:rPr>
          <w:b/>
        </w:rPr>
        <w:t xml:space="preserve"> </w:t>
      </w:r>
      <w:r>
        <w:rPr/>
        <w:t xml:space="preserve">Осуществлена экспертиза проектов решений Первоуральской городской Думы, касающихся управления и распоряжения имуществом, находящимся в муниципальной собственности. Составлено 30 заключений на проекты решений. В заключениях указано 9 замечаний и рекомендаций, запрошена дополнительная информация по 11 вопросам.. </w:t>
      </w:r>
    </w:p>
    <w:p>
      <w:pPr>
        <w:pStyle w:val="Normal"/>
        <w:ind w:firstLine="708"/>
        <w:jc w:val="both"/>
        <w:rPr/>
      </w:pPr>
      <w:r>
        <w:rPr/>
        <w:t xml:space="preserve">- Составлено 3 аналитических записки по вопросам,  касающимся управления и распоряжения имуществом, находящимся в муниципальной собственности. Указано 3 замечания, запрошена дополнительная информация по 3 вопросам. </w:t>
      </w:r>
    </w:p>
    <w:p>
      <w:pPr>
        <w:pStyle w:val="Normal"/>
        <w:tabs>
          <w:tab w:val="clear" w:pos="708"/>
          <w:tab w:val="left" w:pos="1188" w:leader="none"/>
          <w:tab w:val="left" w:pos="3652" w:leader="none"/>
        </w:tabs>
        <w:jc w:val="both"/>
        <w:rPr/>
      </w:pPr>
      <w:r>
        <w:rPr/>
        <w:t xml:space="preserve">            </w:t>
      </w:r>
      <w:r>
        <w:rPr/>
        <w:t xml:space="preserve">- Осуществлено 4 контрольных мероприятия по вопросам, касающимся управления и распоряжения имуществом, находящимся в муниципальной собственности. </w:t>
      </w:r>
    </w:p>
    <w:p>
      <w:pPr>
        <w:pStyle w:val="Normal"/>
        <w:tabs>
          <w:tab w:val="clear" w:pos="708"/>
          <w:tab w:val="left" w:pos="1188" w:leader="none"/>
          <w:tab w:val="left" w:pos="3652" w:leader="none"/>
        </w:tabs>
        <w:jc w:val="both"/>
        <w:rPr/>
      </w:pPr>
      <w:r>
        <w:rPr/>
        <w:t xml:space="preserve">            </w:t>
      </w:r>
      <w:r>
        <w:rPr/>
        <w:t>- Осуществлена внешняя проверка отчета об исполнении бюджета городского округа Первоуральск за 2011 год.  Составлено заключение по внешней проверке. Установлено 14 нарушений и недостатков.</w:t>
      </w:r>
    </w:p>
    <w:p>
      <w:pPr>
        <w:pStyle w:val="Normal"/>
        <w:ind w:firstLine="708"/>
        <w:jc w:val="both"/>
        <w:rPr/>
      </w:pPr>
      <w:r>
        <w:rPr/>
        <w:t>- Осуществлена экспертиза проекта решения Первоуральской городской Думы об утверждении отчета об исполнении бюджета городского округа Первоуральск за 2011 год. Составлено заключение на проект решения. Установлено 4 нарушения.</w:t>
      </w:r>
    </w:p>
    <w:p>
      <w:pPr>
        <w:pStyle w:val="Normal"/>
        <w:ind w:firstLine="708"/>
        <w:jc w:val="both"/>
        <w:rPr/>
      </w:pPr>
      <w:r>
        <w:rPr/>
        <w:t xml:space="preserve">- Проведен анализ отчетов об исполнении бюджета городского округа Первоуральск за 1 квартал 2012 года, за 1 полугодие 2012 года. Составлены 3 ключения. Установлено 4 замечания, запрошена дополнительная информация. </w:t>
      </w:r>
    </w:p>
    <w:p>
      <w:pPr>
        <w:pStyle w:val="Normal"/>
        <w:tabs>
          <w:tab w:val="clear" w:pos="708"/>
          <w:tab w:val="left" w:pos="1188" w:leader="none"/>
          <w:tab w:val="left" w:pos="3652" w:leader="none"/>
        </w:tabs>
        <w:jc w:val="both"/>
        <w:rPr/>
      </w:pPr>
      <w:r>
        <w:rPr/>
        <w:t xml:space="preserve">           </w:t>
      </w:r>
      <w:r>
        <w:rPr/>
        <w:t>- Осуществлена экспертиза проектов решений Первоуральской городской Думы о внесении изменений в решение о бюджете городского округа Первоуральск на 2012 год. Составлено 13 заключений на проекты решений. Все установленные нарушения и недостатки устранены в ходе экспертиз Счетной палаты. В ряде случаев запрошена дополнительная информация и составлены аналитические запис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Осуществлена финансово-экономическая экспертиза проектов решений Первоуральской городской Думы в части, касающейся расходных обязательств городского округа Первоуральск. Составлено 21 заключение на проекты решений Первоуральской городской Думы. В заключениях указано 10 замечаний и рекомендаций, запрошена дополнительная информация по 8 вопросам.</w:t>
      </w:r>
    </w:p>
    <w:p>
      <w:pPr>
        <w:pStyle w:val="Normal"/>
        <w:ind w:firstLine="708"/>
        <w:jc w:val="both"/>
        <w:rPr/>
      </w:pPr>
      <w:r>
        <w:rPr/>
        <w:t>-  Составлено 5 аналитических записок по вопросам,  касающимся расходных обязательств городского округа Первоуральск.</w:t>
      </w:r>
    </w:p>
    <w:p>
      <w:pPr>
        <w:pStyle w:val="Normal"/>
        <w:tabs>
          <w:tab w:val="clear" w:pos="708"/>
          <w:tab w:val="left" w:pos="1188" w:leader="none"/>
          <w:tab w:val="left" w:pos="3652" w:leader="none"/>
        </w:tabs>
        <w:jc w:val="both"/>
        <w:rPr/>
      </w:pPr>
      <w:r>
        <w:rPr/>
        <w:t xml:space="preserve">            </w:t>
      </w:r>
      <w:r>
        <w:rPr/>
        <w:t>- Осуществлено 4 контрольных мероприятия по вопросам, касающимся расходных обязательств городского округа Первоуральск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4. </w:t>
      </w:r>
      <w:r>
        <w:rPr>
          <w:u w:val="single"/>
        </w:rPr>
        <w:t xml:space="preserve">Обобщение результатов антикоррупционной экспертизы муниципальных нормативно – правовых актов городского округа Первоуральск за январь-сентябрь 2012 года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Антикоррупционная экспертиза проводится  специалистами Комитета по правовой работе и муниципальной службе Администрации городского округа Первоуральск, специалистами юридического отдела Первоуральской городской Думы. Экспертиза проводится по Методике, определенной Правительством Российской Федер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За 8 месяцев 2012 года проведена антикоррупционная экспертиза в отношении: 14 проектов нормативных правовых актов Главы городского округа Первоуральск  и Администрации городского округа Первоуральск; 31 проект нормативных правовых актов Первоуральской городской Думы. Коррупциогенных </w:t>
      </w:r>
      <w:r>
        <w:rPr>
          <w:spacing w:val="-2"/>
        </w:rPr>
        <w:t xml:space="preserve">факторов в проектах муниципальных </w:t>
      </w:r>
      <w:r>
        <w:rPr/>
        <w:t>нормативных правовых актов городского округа Первоуральск не выявлено.</w:t>
      </w:r>
    </w:p>
    <w:p>
      <w:pPr>
        <w:pStyle w:val="Normal"/>
        <w:shd w:fill="FFFFFF" w:val="clear"/>
        <w:ind w:firstLine="720"/>
        <w:jc w:val="both"/>
        <w:rPr>
          <w:u w:val="single"/>
        </w:rPr>
      </w:pPr>
      <w:r>
        <w:rPr/>
        <w:t xml:space="preserve">6. </w:t>
      </w:r>
      <w:r>
        <w:rPr>
          <w:u w:val="single"/>
        </w:rPr>
        <w:t>Результаты проверок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законодательством о муниципальной службе, о противодействии корруп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Ответственными лицами за работу по профилактике коррупционных и иных правонарушений  в период с января по сентябрь 2012 года</w:t>
      </w:r>
      <w:r>
        <w:rPr>
          <w:bCs/>
        </w:rPr>
        <w:t xml:space="preserve"> проведены следующие проверки:</w:t>
      </w:r>
    </w:p>
    <w:p>
      <w:pPr>
        <w:pStyle w:val="Normal"/>
        <w:shd w:fill="FFFFFF" w:val="clear"/>
        <w:ind w:firstLine="720"/>
        <w:jc w:val="both"/>
        <w:rPr/>
      </w:pPr>
      <w:r>
        <w:rPr/>
        <w:t>- проверки достоверност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-  в отношении 8 человек при поступлении на муниципальную службу;</w:t>
      </w:r>
    </w:p>
    <w:p>
      <w:pPr>
        <w:pStyle w:val="Normal"/>
        <w:shd w:fill="FFFFFF" w:val="clear"/>
        <w:ind w:firstLine="720"/>
        <w:jc w:val="both"/>
        <w:rPr/>
      </w:pPr>
      <w:r>
        <w:rPr/>
        <w:t>- проверки достоверности полноты сведений о доходах, об имуществе и обязательствах имущественного характера, представляемых лицами, замещающими муниципальные должности и должности муниципальной службы – в отношении 84 человек;</w:t>
      </w:r>
    </w:p>
    <w:p>
      <w:pPr>
        <w:pStyle w:val="Normal"/>
        <w:shd w:fill="FFFFFF" w:val="clear"/>
        <w:ind w:firstLine="720"/>
        <w:jc w:val="both"/>
        <w:rPr>
          <w:bCs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</w:rPr>
        <w:t>проверки подлинности документов об образовании – в отношении 7 человек при поступлении на муниципальную службу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/>
        <w:t>проверки соблюдения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 – правового договора в случаях, предусмотренных законодательством – в отношении 3 человек;</w:t>
      </w:r>
    </w:p>
    <w:p>
      <w:pPr>
        <w:pStyle w:val="Normal"/>
        <w:shd w:fill="FFFFFF" w:val="clear"/>
        <w:ind w:firstLine="720"/>
        <w:jc w:val="both"/>
        <w:rPr/>
      </w:pPr>
      <w:r>
        <w:rPr/>
        <w:t>- рассмотрение уведомлений о выполнении муниципальными служащими иной оплачиваемой работы – в отношении 9 челове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</w:rPr>
        <w:t xml:space="preserve">За период с января по сентябрь 2012 года проведено 6 заседаний комиссии по соблюдению требований к служебному поведению муниципальных служащих городского округа Первоуральск и урегулированию конфликта интересов (далее – Комиссия). </w:t>
      </w:r>
      <w:r>
        <w:rPr/>
        <w:t>В соответствии с решением Комиссии установлены факты представления недостоверных и (или) неполных сведений о доходах, об имуществе и обязательствах имущественного характера в отношении 6 человек, из них: 1 – при поступлении на муниципальную службу; 5 – муниципальных служащих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 итогам заседания Комиссии было принято решение о привлечении 2 муниципальных служащих к дисциплинарной ответственности за нарушение законодательства о муниципальной службе  виде объявления замечания;  4 муниципальным служащим указано на недопустимость нарушения требований законодательства о муниципальной службе. В 1 случае установлено нарушение требований в части несоблюдения письменного обращения о даче предварительного согласия на замещение </w:t>
      </w:r>
    </w:p>
    <w:p>
      <w:pPr>
        <w:pStyle w:val="Normal"/>
        <w:shd w:fill="FFFFFF" w:val="clear"/>
        <w:jc w:val="both"/>
        <w:rPr/>
      </w:pPr>
      <w:r>
        <w:rPr/>
        <w:t>гражданина должности на условиях трудового договора в организации, в отношении которой он осуществлял управление при замещении должности муниципальной службы. Материалы служебного расследования были направлены в прокуратуру. Гражданин признан виновным, ему назначено наказание в виде штраф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 Принять к сведению информацию ведущего специалиста Комитета по правовой работе и муниципальной службе Администрации городского округа Первоуральск  Ледневой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по управлению социальной сферой,</w:t>
      </w:r>
    </w:p>
    <w:p>
      <w:pPr>
        <w:pStyle w:val="Normal"/>
        <w:rPr/>
      </w:pPr>
      <w:r>
        <w:rPr/>
        <w:t>заместитель председателя комиссии</w:t>
        <w:tab/>
        <w:tab/>
        <w:tab/>
        <w:tab/>
        <w:tab/>
        <w:t xml:space="preserve"> А.В. Слаб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</w:t>
        <w:tab/>
        <w:tab/>
        <w:tab/>
        <w:tab/>
        <w:tab/>
        <w:tab/>
        <w:t xml:space="preserve">                         Т.В. Ледн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38:00Z</dcterms:created>
  <dc:creator>M Schumacher</dc:creator>
  <dc:description/>
  <cp:keywords/>
  <dc:language>en-US</dc:language>
  <cp:lastModifiedBy>user</cp:lastModifiedBy>
  <cp:lastPrinted>2013-03-28T10:37:00Z</cp:lastPrinted>
  <dcterms:modified xsi:type="dcterms:W3CDTF">2013-03-28T04:38:00Z</dcterms:modified>
  <cp:revision>6</cp:revision>
  <dc:subject/>
  <dc:title>ПОВЕСТКА</dc:title>
</cp:coreProperties>
</file>